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center"/>
        <w:rPr>
          <w:rStyle w:val="1"/>
          <w:b/>
          <w:b/>
        </w:rPr>
      </w:pPr>
      <w:r>
        <w:rPr>
          <w:lang w:val="en-US" w:eastAsia="en-US"/>
        </w:rPr>
        <w:drawing>
          <wp:inline distT="0" distB="0" distL="0" distR="0">
            <wp:extent cx="547370" cy="681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МЕЛЬНИЦЬКА  СІЛЬСЬКА  РАДА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КРЕМЕНЧУЦЬКОГО РАЙОНУ  ПОЛТАВСЬКОЇ  ОБЛАСТІ</w:t>
      </w:r>
    </w:p>
    <w:p>
      <w:pPr>
        <w:pStyle w:val="Normal"/>
        <w:tabs>
          <w:tab w:val="clear" w:pos="720"/>
          <w:tab w:val="left" w:pos="770" w:leader="none"/>
        </w:tabs>
        <w:jc w:val="center"/>
        <w:rPr/>
      </w:pPr>
      <w:r>
        <w:rPr>
          <w:rStyle w:val="1"/>
          <w:b/>
          <w:sz w:val="28"/>
        </w:rPr>
        <w:t xml:space="preserve"> </w:t>
      </w:r>
      <w:r>
        <w:rPr>
          <w:b/>
          <w:sz w:val="28"/>
          <w:szCs w:val="28"/>
          <w:lang w:val="uk-UA"/>
        </w:rPr>
        <w:t xml:space="preserve">(шістнадцята 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  <w:r>
        <w:rPr>
          <w:b/>
          <w:sz w:val="28"/>
          <w:szCs w:val="28"/>
          <w:lang w:val="uk-UA"/>
        </w:rPr>
        <w:t>)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 xml:space="preserve"> </w:t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Р І Ш Е Н Н Я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 21  грудня 2022 року                                                 с. Омельник</w:t>
      </w:r>
    </w:p>
    <w:p>
      <w:pPr>
        <w:pStyle w:val="13"/>
        <w:rPr/>
      </w:pPr>
      <w:r>
        <w:rPr>
          <w:rStyle w:val="1"/>
          <w:b/>
          <w:bCs/>
          <w:sz w:val="28"/>
        </w:rPr>
        <w:t xml:space="preserve">                                          </w:t>
      </w:r>
      <w:r>
        <w:rPr/>
        <w:t xml:space="preserve">                                            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1844" w:hRule="atLeast"/>
        </w:trPr>
        <w:tc>
          <w:tcPr>
            <w:tcW w:w="4665" w:type="dxa"/>
            <w:tcBorders/>
          </w:tcPr>
          <w:p>
            <w:pPr>
              <w:pStyle w:val="13"/>
              <w:jc w:val="both"/>
              <w:rPr>
                <w:rStyle w:val="1"/>
                <w:b/>
                <w:b/>
                <w:bCs/>
                <w:sz w:val="28"/>
                <w:lang w:val="uk-UA"/>
              </w:rPr>
            </w:pPr>
            <w:r>
              <w:rPr>
                <w:rStyle w:val="1"/>
                <w:b/>
                <w:bCs/>
                <w:sz w:val="28"/>
                <w:lang w:val="uk-UA"/>
              </w:rPr>
              <w:t xml:space="preserve">Про затвердження  «Програми розвитку фізичної культури та спорту Омельницької сільської ради Кременчуцького району Полтавської області на 2023-2025  роки»          </w:t>
            </w:r>
            <w:r>
              <w:rPr>
                <w:rStyle w:val="1"/>
                <w:sz w:val="28"/>
                <w:lang w:val="uk-UA"/>
              </w:rPr>
              <w:t xml:space="preserve">                                                                                         </w:t>
            </w:r>
          </w:p>
        </w:tc>
        <w:tc>
          <w:tcPr>
            <w:tcW w:w="4666" w:type="dxa"/>
            <w:tcBorders/>
          </w:tcPr>
          <w:p>
            <w:pPr>
              <w:pStyle w:val="13"/>
              <w:snapToGrid w:val="false"/>
              <w:jc w:val="both"/>
              <w:rPr>
                <w:rStyle w:val="1"/>
                <w:b/>
                <w:b/>
                <w:bCs/>
                <w:color w:val="0000FF"/>
                <w:sz w:val="28"/>
                <w:lang w:val="uk-UA"/>
              </w:rPr>
            </w:pPr>
            <w:r>
              <w:rPr/>
            </w:r>
          </w:p>
        </w:tc>
      </w:tr>
    </w:tbl>
    <w:p>
      <w:pPr>
        <w:pStyle w:val="13"/>
        <w:jc w:val="both"/>
        <w:rPr>
          <w:rStyle w:val="1"/>
          <w:b/>
          <w:b/>
          <w:bCs/>
          <w:color w:val="0000FF"/>
          <w:sz w:val="28"/>
          <w:lang w:val="uk-UA"/>
        </w:rPr>
      </w:pPr>
      <w:r>
        <w:rPr/>
      </w:r>
    </w:p>
    <w:p>
      <w:pPr>
        <w:pStyle w:val="13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Враховуючи рішення виконавчого комітету Омельницької сільської ради Кременчуцького району Полтавської області від 22.11.2022 року № 162, керуючись Законом України «Про місцеве самоврядування в Україні», Омельницька сільська рада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Кременчуцького району Полтавської області</w:t>
      </w:r>
      <w:r>
        <w:rPr>
          <w:b/>
          <w:bCs/>
          <w:sz w:val="28"/>
          <w:lang w:val="uk-UA"/>
        </w:rPr>
        <w:t xml:space="preserve">  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3"/>
        <w:jc w:val="both"/>
        <w:rPr>
          <w:rStyle w:val="1"/>
          <w:sz w:val="28"/>
          <w:lang w:val="uk-UA"/>
        </w:rPr>
      </w:pPr>
      <w:r>
        <w:rPr>
          <w:rStyle w:val="1"/>
          <w:b/>
          <w:sz w:val="28"/>
          <w:lang w:val="uk-UA"/>
        </w:rPr>
        <w:t xml:space="preserve">В И Р І Ш И Л А:        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/>
      </w:r>
    </w:p>
    <w:p>
      <w:pPr>
        <w:pStyle w:val="13"/>
        <w:ind w:firstLine="720"/>
        <w:jc w:val="both"/>
        <w:rPr>
          <w:rStyle w:val="1"/>
          <w:sz w:val="28"/>
          <w:lang w:val="uk-UA"/>
        </w:rPr>
      </w:pPr>
      <w:r>
        <w:rPr>
          <w:rStyle w:val="1"/>
          <w:sz w:val="28"/>
          <w:lang w:val="uk-UA"/>
        </w:rPr>
        <w:t>1. Затвердити   «Програму розвитку фізичної культури  та  спорту Омельницької  сільської  ради  Кременчуцького району Полтавської області на 2023-2025 роки» ( Додаток 1).</w:t>
      </w:r>
    </w:p>
    <w:p>
      <w:pPr>
        <w:pStyle w:val="13"/>
        <w:ind w:firstLine="720"/>
        <w:jc w:val="both"/>
        <w:rPr/>
      </w:pPr>
      <w:r>
        <w:rPr>
          <w:rStyle w:val="1"/>
          <w:sz w:val="28"/>
          <w:lang w:val="uk-UA"/>
        </w:rPr>
        <w:t xml:space="preserve">2. Контроль за виконанням цього рішення покласти на постійну депутатську комісію комісію з </w:t>
      </w:r>
      <w:bookmarkStart w:id="0" w:name="_Hlk59626464"/>
      <w:r>
        <w:rPr>
          <w:rStyle w:val="1"/>
          <w:sz w:val="28"/>
          <w:lang w:val="uk-UA"/>
        </w:rPr>
        <w:t xml:space="preserve">питань планування, фінансів, бюджету та соціально-економічного розвитку </w:t>
      </w:r>
      <w:bookmarkEnd w:id="0"/>
      <w:r>
        <w:rPr>
          <w:rStyle w:val="1"/>
          <w:sz w:val="28"/>
          <w:lang w:val="uk-UA"/>
        </w:rPr>
        <w:t>(голова комісії Решмедило В.М.) та комісію з питань освіти, культури, молоді, фізкультури і спорту (голова комісії Боярський Д.Є.).</w:t>
      </w:r>
    </w:p>
    <w:p>
      <w:pPr>
        <w:pStyle w:val="13"/>
        <w:jc w:val="both"/>
        <w:rPr>
          <w:rStyle w:val="1"/>
          <w:sz w:val="28"/>
          <w:lang w:val="uk-UA"/>
        </w:rPr>
      </w:pPr>
      <w:r>
        <w:rPr/>
      </w:r>
    </w:p>
    <w:p>
      <w:pPr>
        <w:pStyle w:val="13"/>
        <w:jc w:val="both"/>
        <w:rPr>
          <w:rStyle w:val="1"/>
          <w:sz w:val="28"/>
          <w:lang w:val="uk-UA"/>
        </w:rPr>
      </w:pPr>
      <w:r>
        <w:rPr/>
      </w:r>
    </w:p>
    <w:p>
      <w:pPr>
        <w:pStyle w:val="13"/>
        <w:rPr/>
      </w:pPr>
      <w:r>
        <w:rPr>
          <w:rStyle w:val="1"/>
          <w:sz w:val="28"/>
          <w:lang w:val="uk-UA"/>
        </w:rPr>
        <w:t xml:space="preserve">Сільський голова                                                                    Андрій  ПИРОГ                   </w:t>
      </w:r>
    </w:p>
    <w:p>
      <w:pPr>
        <w:pStyle w:val="13"/>
        <w:jc w:val="center"/>
        <w:rPr>
          <w:rStyle w:val="1"/>
          <w:b/>
          <w:b/>
          <w:sz w:val="28"/>
          <w:lang w:val="uk-UA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  <w:lang w:val="uk-UA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  <w:lang w:val="uk-UA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  <w:lang w:val="uk-UA"/>
        </w:rPr>
      </w:pPr>
      <w:r>
        <w:rPr/>
      </w:r>
    </w:p>
    <w:p>
      <w:pPr>
        <w:pStyle w:val="13"/>
        <w:jc w:val="center"/>
        <w:rPr>
          <w:rStyle w:val="1"/>
          <w:b/>
          <w:b/>
          <w:sz w:val="28"/>
          <w:lang w:val="uk-UA"/>
        </w:rPr>
      </w:pPr>
      <w:r>
        <w:rPr/>
      </w:r>
    </w:p>
    <w:p>
      <w:pPr>
        <w:pStyle w:val="13"/>
        <w:ind w:firstLine="5387"/>
        <w:rPr/>
      </w:pPr>
      <w:r>
        <w:rPr>
          <w:rStyle w:val="1"/>
          <w:b/>
          <w:sz w:val="28"/>
          <w:lang w:val="uk-UA"/>
        </w:rPr>
        <w:t xml:space="preserve">         </w:t>
      </w:r>
    </w:p>
    <w:p>
      <w:pPr>
        <w:pStyle w:val="13"/>
        <w:ind w:firstLine="5387"/>
        <w:rPr>
          <w:rStyle w:val="1"/>
          <w:b/>
          <w:b/>
          <w:sz w:val="28"/>
          <w:lang w:val="uk-UA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/>
        <w:t>Додаток 1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рішення шістнадцятої сесії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 скликання Омельницької сільської ради Кременчуцького району Полтавської області від 21 грудня2022 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ind w:firstLine="5387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грама                                                                                                    розвитку фізичної культури та спорту  Омельницької сільської  ради Кременчуцького району Полтавської області  на 2023-2025 ро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– складова частина   загальної культури суспільства, що спрямована на зміцнення здоров'я, розвиток фізичних, морально-вольових та інтелектуальних здібностей людини з метою гармонійного формування   її особистості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культура є важливим засобом підвищення соціальної і трудової активності людей, задоволення їх моральних, естетичних та творчих запитів. Життєво важливої потреби взаємного спілкування, розвитку дружніх стосунків між народами і зміцнення мир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 є органічною частиною фізичної культури, особливою сферою виявлення та уніфікованого порівняння досягнень людей у певних видах фізичних прав, технічної, інтелектуальної та іншої підготовки шляхом змагальної діяльност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цінність спорту визначається його дійовим стимулюючим впливом на поширення   фізичної культури серед різних верств населенн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льській раді склалась критична ситуація у сфері фізичної культури і спорту. Лише незначний відсоток населення залучено до занять фізичною культурою і спорто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овий досвід свідчить, що рухова активність людини протягом усього життя запобігає захворюванням та поліпшує стан здоров'я населення.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ультури, фізичної культури і спорту  Омельницької сільської ради Кременчуцького району Полтавської області  на 2023-2025  роки розроблена відповідно до Закону України "Про державне прогнозування та розроблення програм економічного і соціального розвитку України" від 23.03.2000 р. № 1602 – 111, законів   України «Про фізичну культуру і спорт» за № 38-08 від 24.12.1993 р., «Основи Законодавства України про культуру» за № 2117-ХІІ від 14.12.1992 р,   законодавчих та нормативних актів з питань соціальної і економіч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Загальна характеристика програм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54"/>
        <w:gridCol w:w="428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Омельницької сільської ради Кременчуцького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тавської області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, молоді та спорту виконавчого комітету Омельницької сільської ради Кременчуцького району Полтавської області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виконавчого комітету Омельницької сільської ради Кременчуцького району Полтавської област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Омельницької сільської ради  Кременчуцького району Полтавської області, заклади освіти, культури та спорту Омельницької сільської ради Кременчуцького району Полтавської області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-2025 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для комплексних програм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 та інші джерела надходжень, що не суперечать чинному законодавств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0 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шти державного бюджету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ші надходженн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шти місцевих бюджетів  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60 000,00 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ий бюджет та інвестиції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ична культура і спор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Загальні положенн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мельницькій територіальній громаді всіма видами фізкультурно- оздоровчої роботи  охоплено 385 осіб, з них 94% складає учнівська молод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портивних секціях тренуються 141 юних спортсменів ( 39 % від загальної кількості учнів) – футбол, волейбол та дзюд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В спортивних секціях Громадських організацій Футбольно-спортивного клубу «Псьол Плюс» та Футбольного клубу «Мега Спорт» тренується 315 юних спортсменів та молоді Омельницької територіальної громад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Визначення мети програм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Метою програми є п</w:t>
      </w:r>
      <w:r>
        <w:rPr>
          <w:sz w:val="28"/>
          <w:szCs w:val="28"/>
        </w:rPr>
        <w:t>опуляризація та утвердження здорового і безпечного способу життя та куль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’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ре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д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тбольно-спортивні клуби Омельницької територіальної громади  будують  свою діяльність на принципах популяризації та розвитку фізичної культури і спорту в цілому, та футболу і футзалу зокрема, серед сільського населення, особливо серед дітей, молоді, підростаючого покоління, сприяння всебічному та гармонійному розвитку жителів сільських населених пунктів, зміцненню їх здоров’я, формуванню здорового способу життя на селі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Ресурсне забезпечення Програм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фінансування Програми здійснюватиметься згідно з планом заходів на її проведення, що затверджується рішенням виконавчого комітету Омельницької сільської ради Кременчуцького району Полтавської області, в межах асигнувань, передбачених бюджетом шляхом спрямування коштів відповідним виконавцям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ході реалізації заходів Програми можливі корегування, пов’язані з фактичним надходженням коштів на реалізацію розділів Програми, уточненням обсягів робіт та виходячи з реальних можливостей бюджету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жерелами фінансування заходів програми є місцеві бюджети, гранти, інші законні джерела надходжень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Загальний обсяг фінансових ресурсів, необхідних для реалізації Програми – </w:t>
      </w:r>
      <w:r>
        <w:rPr>
          <w:b/>
          <w:sz w:val="28"/>
          <w:szCs w:val="28"/>
          <w:lang w:val="uk-UA"/>
        </w:rPr>
        <w:t>60  000, 00</w:t>
      </w:r>
      <w:r>
        <w:rPr>
          <w:sz w:val="28"/>
          <w:szCs w:val="28"/>
          <w:lang w:val="uk-UA"/>
        </w:rPr>
        <w:t xml:space="preserve"> грн, а саме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ГО ФСК «Псьол Плюс» - </w:t>
      </w:r>
      <w:r>
        <w:rPr>
          <w:b/>
          <w:sz w:val="28"/>
          <w:szCs w:val="28"/>
          <w:lang w:val="uk-UA"/>
        </w:rPr>
        <w:t>30 000,00 грн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2.ГО ФК «Мега Спорт» </w:t>
      </w:r>
      <w:r>
        <w:rPr>
          <w:b/>
          <w:sz w:val="28"/>
          <w:szCs w:val="28"/>
          <w:lang w:val="uk-UA"/>
        </w:rPr>
        <w:t>30 000,00 грн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сновні проблемні питання: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♦    </w:t>
      </w:r>
      <w:r>
        <w:rPr>
          <w:sz w:val="28"/>
          <w:szCs w:val="28"/>
          <w:lang w:val="uk-UA"/>
        </w:rPr>
        <w:t>недостатнє фінансування галузі фізичної культури і спорту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♦    </w:t>
      </w:r>
      <w:r>
        <w:rPr>
          <w:sz w:val="28"/>
          <w:szCs w:val="28"/>
          <w:lang w:val="uk-UA"/>
        </w:rPr>
        <w:t>відсутність спортивних споруд, які б відповідали б стандартам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♦ </w:t>
      </w:r>
      <w:r>
        <w:rPr>
          <w:sz w:val="28"/>
          <w:szCs w:val="28"/>
          <w:lang w:val="uk-UA"/>
        </w:rPr>
        <w:t>недостатнє охоплення фізкультурно-масовими заходами мешканців сільської ради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Організація управління та контролю за ходом виконання Програм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та контроль виконання заходів, передбачених Програмою, покладається на відділ освіти, молоді та спорту виконавчого комітету Омельницької сільської ради Кременчуцького району Полтавської області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6. Напрямки діяльності та п</w:t>
      </w:r>
      <w:r>
        <w:rPr>
          <w:b/>
          <w:sz w:val="28"/>
          <w:szCs w:val="28"/>
        </w:rPr>
        <w:t>ріоритетн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 прийняти участь у Відкритому чемпіонаті і Кубку Кременчуцького району  з міні – футболу (ГО ФСК  «Псьол Плюс» та ФК «Мега Спорт» юнацька та доросла команда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 прийняти участь у Відкритому чемпіонаті і Кубку Кременчуцького району  з футболу (ГО ФСК «Псьол  Плюс» та ФК «Мега Спорт» юнацька та доросла команда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и  участь  у Чемпіонаті м. Кременчука з  футзалу; (ГО  ФК «Мега Спорт» юнацька та доросла команди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 прийняти участь у товариських матчах з міні – футболу; (ГО ФСК «Псьол Плюс» та ФК «Мега Спорт» юнацька та доросла команди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 прийняти участь у товариських матчах з футболу; (ГО ФСК «Псьол Плюс» та ФК «Мега Спорт» юнацька та доросла команди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ийняти участь  у Чемпіонаті м. Кременчука з  міні – футболу ( ГО ФК «Мега Спорт» юнацька та доросла команди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и участь  у Чемпіонаті м. Кременчука з  футболу( ГО ФК «Мега Спорт» юнацька та доросла команди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рийняти участь у Чемпіонаті Полтавської області з футболу(ГО ФСК «Мега Спорт» юнацька та доросла команди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и участь у Чемпіонаті Полтавської області з міні-футболу(ГО ФК  «Мега Спорт» юнацька та доросла команди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 створити команди для участі в Спартакіаді на «Кращу спортивну громаду» (відділ освіти, молоді та спорту виконавчого комітету Омельницької сільської ради Кременчуцького району Полтавської області спільно з ГО ФСК «Псьол Плюс» таФК  «Мега Спорт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 прийняти участь у турнірі з футболу «Промінь мрії Cup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ГО  ФСК «Псьол Плюс»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увати і провести Чемпіонат з пляжного волейболу  пам’яті Л.Б.Сохіна (відділ </w:t>
      </w:r>
      <w:bookmarkStart w:id="1" w:name="_Hlk89700769"/>
      <w:r>
        <w:rPr>
          <w:sz w:val="28"/>
          <w:szCs w:val="28"/>
          <w:lang w:val="uk-UA"/>
        </w:rPr>
        <w:t>освіти, молоді та спорту</w:t>
      </w:r>
      <w:bookmarkEnd w:id="1"/>
      <w:r>
        <w:rPr>
          <w:sz w:val="28"/>
          <w:szCs w:val="28"/>
          <w:lang w:val="uk-UA"/>
        </w:rPr>
        <w:t xml:space="preserve"> виконавчого комітету Омельницької сільської ради Кременчуцького району Полтавської області спільно з ГО ФСК  «Псьол Плюс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створити  команди   та   прийняти    участь  в  змаганнях  присвячених   Дню   фізичної    культури та спорту з настільного тенісу, шахів, шашок, міні – футболу (відділ освіти, молоді та спорту виконавчого комітету Омельницької сільської ради Кременчуцького району Полтавської області спільно з ГО ФСК «Псьол Плюс» та ФК  «Мега Спорт»);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вати  матеріальну  допомогу  учасникам   та організаторам заходів з фізичної  культури та спорту в їх проведенні(відділ освіти, молоді та спорту виконавчого комітету Омельницької сільської ради Кременчуцького району Полтавської області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залучати до участі в загальногромадських  заходах з фізичної культури та спорту громадськість, трудові колективи  підприємств, установ і організацій, приватних підприємців, шкільну та студентську молодь(відділ освіти, молоді та спорту виконавчого комітету Омельницької сільської ради Кременчуцького району Полтавської області спільно з ГО ФСК  «Псьол Плюс» та ФК «Мега Спорт»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підтримувати масові спортивні заходи, передбачені   планами обласних та районних    спортивних організацій  та місцевих спортсменів на виїзді(відділ освіти, молоді та спорту виконавчого комітету Омельницької сільської ради Кременчуцького району Полтавської області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>- прийняти участь у спортивних змаганнях  приурочених до різноманітних свят (День захисту дітей, День Молоді, День Незалежності України, День села); (відділ освіти, молоді та спорту виконавчого комітету Омельницької сільської ради Кременчуцького району Полтавської області спільно з ГО  ФСК «Псьол Плюс» та ФК «Мега Спорт»)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Фінансування програм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ередбачених Програмою здійснюється відповідно до діючого законодавства за рахунок коштів передбачених у місцевому бюджет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 xml:space="preserve">Загальний обсяг фінансування становить </w:t>
      </w:r>
      <w:r>
        <w:rPr>
          <w:b/>
          <w:bCs/>
          <w:sz w:val="28"/>
          <w:szCs w:val="28"/>
          <w:lang w:val="uk-UA"/>
        </w:rPr>
        <w:t xml:space="preserve">60 000.00 </w:t>
      </w:r>
      <w:r>
        <w:rPr>
          <w:sz w:val="28"/>
          <w:szCs w:val="28"/>
          <w:lang w:val="uk-UA"/>
        </w:rPr>
        <w:t xml:space="preserve">гривень за рахунок місцевого бюджет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ЕСУРСНЕ ЗАБЕЗПЕЧЕННЯ </w:t>
      </w:r>
      <w:r>
        <w:rPr/>
        <w:t>ПРОГРАМИ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4"/>
        <w:gridCol w:w="1140"/>
        <w:gridCol w:w="992"/>
        <w:gridCol w:w="3003"/>
      </w:tblGrid>
      <w:tr>
        <w:trPr>
          <w:trHeight w:val="165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сяг коштів, які пропонуєтьс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чити на виконання програм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ік (гр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 рік (грн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 на виконання програми  (грн.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інансування спортивних клубів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ГО ФСК «Псьол Плюс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ГО ФК «Мега Спорт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 000,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рункові сертифікат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60 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Система управління та контролю за ходом виконання Програм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, молоді та спорту виконавчого комітету Омельницької сільської ради Кременчуцького району Полтавської області  </w:t>
      </w:r>
      <w:r>
        <w:rPr>
          <w:b/>
          <w:bCs/>
          <w:sz w:val="28"/>
          <w:szCs w:val="28"/>
          <w:lang w:val="uk-UA"/>
        </w:rPr>
        <w:t>до  1 січня</w:t>
      </w:r>
      <w:r>
        <w:rPr>
          <w:sz w:val="28"/>
          <w:szCs w:val="28"/>
          <w:lang w:val="uk-UA"/>
        </w:rPr>
        <w:t xml:space="preserve"> інформує постійно діючу депутатську комісію з питань освіти, культури, молоді, фізкультури та спорту  Омельницька сільська рада Кременчуцького району Полтавської області  про хід виконання Програм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ільської ради                                                     Вікторія КОЗАК</w:t>
      </w:r>
      <w:r>
        <w:rPr>
          <w:rStyle w:val="1"/>
          <w:b/>
          <w:sz w:val="28"/>
          <w:lang w:val="uk-UA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3"/>
    <w:next w:val="13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sz w:val="32"/>
      <w:lang w:val="en-US"/>
    </w:rPr>
  </w:style>
  <w:style w:type="paragraph" w:styleId="Heading2">
    <w:name w:val="Heading 2"/>
    <w:basedOn w:val="13"/>
    <w:next w:val="13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13"/>
    <w:next w:val="13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6">
    <w:name w:val="Heading 6"/>
    <w:basedOn w:val="13"/>
    <w:next w:val="13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US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31">
    <w:name w:val="Основной текст 3 Знак"/>
    <w:qFormat/>
    <w:rPr>
      <w:sz w:val="16"/>
    </w:rPr>
  </w:style>
  <w:style w:type="character" w:styleId="Style11">
    <w:name w:val="Текст выноски Знак"/>
    <w:qFormat/>
    <w:rPr>
      <w:rFonts w:ascii="Segoe UI" w:hAnsi="Segoe UI" w:cs="Segoe UI"/>
      <w:sz w:val="18"/>
    </w:rPr>
  </w:style>
  <w:style w:type="character" w:styleId="11">
    <w:name w:val="Заголовок 1 Знак"/>
    <w:qFormat/>
    <w:rPr>
      <w:rFonts w:ascii="Calibri Light;Arial" w:hAnsi="Calibri Light;Arial" w:cs="Calibri Light;Arial"/>
      <w:b/>
      <w:sz w:val="32"/>
    </w:rPr>
  </w:style>
  <w:style w:type="character" w:styleId="111">
    <w:name w:val="Основной шрифт абзаца11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2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1"/>
    <w:basedOn w:val="13"/>
    <w:qFormat/>
    <w:pPr>
      <w:spacing w:before="0" w:after="120"/>
      <w:ind w:left="283" w:hanging="0"/>
    </w:pPr>
    <w:rPr>
      <w:sz w:val="20"/>
    </w:rPr>
  </w:style>
  <w:style w:type="paragraph" w:styleId="311">
    <w:name w:val="Основной текст 31"/>
    <w:basedOn w:val="13"/>
    <w:qFormat/>
    <w:pPr>
      <w:spacing w:before="0" w:after="120"/>
    </w:pPr>
    <w:rPr>
      <w:sz w:val="16"/>
      <w:lang w:val="en-US"/>
    </w:rPr>
  </w:style>
  <w:style w:type="paragraph" w:styleId="15">
    <w:name w:val="Текст выноски1"/>
    <w:basedOn w:val="13"/>
    <w:qFormat/>
    <w:pPr/>
    <w:rPr>
      <w:rFonts w:ascii="Segoe UI" w:hAnsi="Segoe UI" w:cs="Segoe UI"/>
      <w:sz w:val="1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45:00Z</dcterms:created>
  <dc:creator>USER</dc:creator>
  <dc:description/>
  <cp:keywords/>
  <dc:language>en-US</dc:language>
  <cp:lastModifiedBy>USER</cp:lastModifiedBy>
  <cp:lastPrinted>2022-12-22T14:03:00Z</cp:lastPrinted>
  <dcterms:modified xsi:type="dcterms:W3CDTF">2022-12-22T12:03:00Z</dcterms:modified>
  <cp:revision>12</cp:revision>
  <dc:subject/>
  <dc:title>                                                                                                          </dc:title>
</cp:coreProperties>
</file>